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4" w:before="0" w:after="0"/>
        <w:ind w:right="3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оказание услуг по поверке и техническому обслуживанию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анализаторов, сигнализаторов хлора, сигнализаторов загазованности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4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ая база Исполнителя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1. Подготовка к поверке и последующая поверка собственными силами, при наличии аккредитации, либо в аккредитованных метрологических лабораториях: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носных газоанализаторов,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еносных газоанализаторов хлора 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ционарных систем сигнализации загазованности,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анализаторов и газосигнализаторов котельных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ие Свидетельство о поверке установленного образца на каждую единицу СИ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2. Ежеквартальное техническое обслуживание переносных газоанализаторов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3 Количество и тип оборудования, а также тип и количество измерительных каналов, указаны в Приложении №1 к настоящему Техническому заданию. Окончательное количество оборудования может быть изменено Заказчиком исходя из его потребности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передачи оборудования Исполнителю для выполнения работ определяет Заказчик, исходя из своих потребностей и производственных возможностей.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работ по поверке единицы оборудования не должна превышать 10 рабочих дней с даты передачи оборудования Исполнителю.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обслуживание переносных газоанализаторов должно выполняться ежеквартально в течении года.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работ по техническому обслуживанию партии оборудования в пределах 10 шт. не должна превышать 1 рабочий день с даты передачи оборудования Исполнителю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указанные в Приложение №1 к настоящему договору, либо договорные отношения с аккредитованными в данной области лабораториями;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ртификаты заводов-изготовителей оборудования на право выступать в качестве сервисных центров данного оборудования;</w:t>
      </w:r>
    </w:p>
    <w:p>
      <w:pPr>
        <w:pStyle w:val="Normal"/>
        <w:numPr>
          <w:ilvl w:val="0"/>
          <w:numId w:val="6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 по поверке газоанализаторов и газосигнализаторов.</w:t>
      </w:r>
    </w:p>
    <w:p>
      <w:pPr>
        <w:pStyle w:val="Normal"/>
        <w:spacing w:lineRule="auto" w:line="247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</w:t>
      </w:r>
    </w:p>
    <w:p>
      <w:pPr>
        <w:pStyle w:val="Normal"/>
        <w:spacing w:lineRule="auto" w:line="247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оборудования Исполнителю для проведения поверки и технического обслуживания и приемка оборудования от Исполнителя производится на территории Заказчика в Управлении метрологии по адресу г. Самара, ул. Советской Армии 298. Для доставки оборудования Исполнитель использует собственный транспор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дготовке к поверке и поверку СИ, оформление свидетельств о поверке установленного образца в бумажном виде в соответствии с требованиями Федерального закона "Об обеспечении единства измерений" от 26.06.2008 N 102-ФЗ, «Порядком проведения поверки средств измерений» утвержденным приказом Минпромторга России от 31.07.2020 г. № 2510 и другой действующей нормативной документацие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сполнителем и быть опубликованы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необходимости замены сенсоров Исполнитель получает их от Заказчика на территории Заказчика в Управлении метрологии по адресу г. Самара, ул. Советской Армии 298. Работы по замене сенсоров, в случае такой необходимости, входят в стоимость поверки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рганизует и ведет учет полученных от Заказчика комплектующих (сенсоров), своевременно оформляет и предоставляет Заказчику Акты отбраковки оборудования (сенсоров) по согласованной Сторонами форме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еобходимости замены сенсоров газоанализаторов Заказчик передает Исполнителю сенсоры только при наличии оформленных Исполнителем Актов отбраковки, согласованных сторонами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тсутствии у Заказчика необходимых сенсоров Исполнитель производит их замену самостоятельно с последующим пере выставлением затрат на комплектующие Заказчику. </w:t>
      </w:r>
    </w:p>
    <w:p>
      <w:pPr>
        <w:pStyle w:val="Normal"/>
        <w:spacing w:lineRule="auto" w:line="247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квартальное техническое обслуживание переносных газоанализаторов должно выполнятся в объёме, требуемом технической документацией на соответствующее оборудование. В том числе должны быть проверены и, при необходимости, исправлены: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насо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пережатий шлангов забора воздуха (дополнительно выполнить продувку шлангов сжатым воздухом);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сть уставок;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тность показаний даты и времени;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а срабатывания сигнализаций по образцовым газовым смесям;</w:t>
      </w:r>
    </w:p>
    <w:p>
      <w:pPr>
        <w:pStyle w:val="Normal"/>
        <w:numPr>
          <w:ilvl w:val="0"/>
          <w:numId w:val="2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необходимости выполнить калибровку сенсоров.</w:t>
      </w:r>
    </w:p>
    <w:p>
      <w:pPr>
        <w:pStyle w:val="Normal"/>
        <w:spacing w:lineRule="auto" w:line="247" w:before="0" w:after="0"/>
        <w:ind w:left="4" w:firstLine="35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и сроки передачи оборудования на техническое обслуживание определяются Заказчиком в рабочем порядке исходя из технической возможности Заказчика. Исполнитель должен вести отдельный журнал учета работ по техническому обслуживанию газоанализаторов Заказчика. Форма журнала согласовывается Сторонами. Журнал предоставляется Заказчику для контроля выполненных рабо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5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Стандарты РФ, регулирующие условия проведения поверки;</w:t>
      </w:r>
    </w:p>
    <w:p>
      <w:pPr>
        <w:pStyle w:val="Normal"/>
        <w:numPr>
          <w:ilvl w:val="0"/>
          <w:numId w:val="5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;</w:t>
      </w:r>
    </w:p>
    <w:p>
      <w:pPr>
        <w:pStyle w:val="Normal"/>
        <w:numPr>
          <w:ilvl w:val="0"/>
          <w:numId w:val="5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;</w:t>
      </w:r>
    </w:p>
    <w:p>
      <w:pPr>
        <w:pStyle w:val="Normal"/>
        <w:numPr>
          <w:ilvl w:val="0"/>
          <w:numId w:val="5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Т 12.1.005-88 «Общие санитарно-гигиенические требования к воздуху рабочей зоны»;</w:t>
      </w:r>
    </w:p>
    <w:p>
      <w:pPr>
        <w:pStyle w:val="Normal"/>
        <w:numPr>
          <w:ilvl w:val="0"/>
          <w:numId w:val="5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й документации заводов-изготовителей на поверяемое оборудование.</w:t>
      </w:r>
    </w:p>
    <w:p>
      <w:pPr>
        <w:pStyle w:val="Normal"/>
        <w:spacing w:lineRule="auto" w:line="247" w:before="0" w:after="0"/>
        <w:ind w:left="4" w:firstLine="35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предоставляет гарантию на все виды выполняемых работ сроком на 6 (шесть) месяцев с момента подписания акта выполненных работ.</w:t>
      </w:r>
    </w:p>
    <w:p>
      <w:pPr>
        <w:pStyle w:val="Normal"/>
        <w:spacing w:lineRule="auto" w:line="247" w:before="0" w:after="0"/>
        <w:ind w:left="4" w:firstLine="35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 запасных частей, необходимых для ремонта оборудования, не входит в стоимость работ по настоящему Техническому заданию и оплачивается Заказчиком после их предварительного согласования на основании отдельных счетов, выставляемых Исполнителем.  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идетельство о поверке в печатном виде, либо извещение о непригодности на каждую единицу С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, с указанием количества средств измерений, прошедших процедуры технического обслуживания, ремонта и поверк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плата работ по договору производится по факту выполненных работ на основании единичных расценок, согласованных Сторонами на этапе заключения договора  по форме Приложение №1 к настоящему договору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имеет право привлечения Субподрядчика для выполняя части работ по настоящему Техническому заданию только по согласованию с Заказчиком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Приложение №1 «Форма единичных расценок»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а единичных расценок</w:t>
      </w:r>
      <w:r>
        <w:rPr/>
        <w:t>.</w:t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16"/>
        <w:gridCol w:w="1930"/>
        <w:gridCol w:w="1302"/>
        <w:gridCol w:w="1348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 xml:space="preserve">  №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услуги, тип  прибора, каналы измерени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 xml:space="preserve">Стоимость услуги на единицу оборудования (с учетом транспортных расходов и оформления свидетельства о поверке) </w:t>
              <w:br/>
              <w:t>руб. без НД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Количество единиц оборудова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 xml:space="preserve">Стоимость услуги всего </w:t>
              <w:br/>
              <w:t>руб. без НДС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1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"Ока-92МТ" О2-Н2S-CН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 xml:space="preserve">Поверка. Переносной Газоанализатор "Ока-92МТ" О2-CН4-Н2S-СО2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ФП-34 Фармек О2-CН4-Н2S-СО-CO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"Ока-92МТ" О2-CО-Н2S-СН4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"Ока-92МТ" О2-СН4-Cl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"Ока-92МТ" О2-CН4-Н2S-СО-CO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Переносной Газоанализатор ''Ока''-92МТ CI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8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Стационарный Газоанализатор "Хоббит-Т-2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9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Стационарный Газоанализатор"Хоббит-Т" 2О2-2CН4-2Н2S-2СО-2NH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Стационарный Газоанализатор "Хоббит-Т-4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Стационарный Газоанализатор "Хоббит-Т-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Стационарный Газоанализатор"Хоббит-Т" О2-CН4-Н2S-СО-NH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3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 Газоанализатор ''Seitron" CO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4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 Газоанализатор ''Seitron" CH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5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Поверка.  Сигнализатор СОУ-1 CO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  <w:t>Стоимость услуг поверки ВСЕГО,  руб. без НДС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63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  <w:t>Техническое обслуживание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"Ока-92МТ" О2-Н2S-CН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7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 xml:space="preserve">Ежеквартальное ТО. Переносной Газоанализатор "Ока-92МТ" О2-CН4-Н2S-СО2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8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ФП-34 Фармек О2-CН4-Н2S-СО-CO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9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"Ока-92МТ" О2-CО-Н2S-СН4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0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"Ока-92МТ" О2-СН4-Cl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1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"Ока-92МТ" О2-CН4-Н2S-СО-CO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22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Ежеквартальное ТО. Переносной Газоанализатор "Ока-92МТ Cl2"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  <w:t>Стоимость технического обслуживания ВСЕГО руб. без НДС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125,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  <w:t>Общая стоимость услуг,  руб. без НД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ind w:left="-284" w:hanging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76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3-06-05T14:07:00Z</cp:lastPrinted>
  <dcterms:modified xsi:type="dcterms:W3CDTF">2023-09-29T09:11:00Z</dcterms:modified>
  <cp:revision>102</cp:revision>
  <dc:subject/>
  <dc:title/>
</cp:coreProperties>
</file>